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ESENTATION (Levels 1 &amp; 2)</w:t>
      </w:r>
    </w:p>
    <w:p>
      <w:pPr>
        <w:pStyle w:val="Normal"/>
        <w:ind w:left="-1440" w:hanging="0"/>
        <w:rPr/>
      </w:pPr>
      <w:r>
        <w:rPr>
          <w:b/>
          <w:sz w:val="28"/>
          <w:szCs w:val="28"/>
        </w:rPr>
        <w:t xml:space="preserve">Rubric to Assess Speaking/Research in a Foreign Language—Melrose High School </w:t>
      </w:r>
    </w:p>
    <w:p>
      <w:pPr>
        <w:pStyle w:val="Normal"/>
        <w:ind w:left="-1440" w:hanging="0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*adapted from </w:t>
      </w:r>
      <w:r>
        <w:rPr>
          <w:sz w:val="18"/>
          <w:szCs w:val="18"/>
          <w:u w:val="single"/>
        </w:rPr>
        <w:t>Fairfax County (VA) Public Schools PALS rubrics</w:t>
      </w:r>
      <w:r>
        <w:rPr>
          <w:sz w:val="18"/>
          <w:szCs w:val="18"/>
        </w:rPr>
        <w:t xml:space="preserve"> and </w:t>
      </w:r>
      <w:r>
        <w:rPr>
          <w:i/>
          <w:sz w:val="18"/>
          <w:szCs w:val="18"/>
          <w:u w:val="single"/>
        </w:rPr>
        <w:t>Melrose High School Rubrics</w:t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tbl>
      <w:tblPr>
        <w:tblW w:w="11160" w:type="dxa"/>
        <w:jc w:val="left"/>
        <w:tblInd w:w="-1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2340"/>
        <w:gridCol w:w="2700"/>
        <w:gridCol w:w="2520"/>
      </w:tblGrid>
      <w:tr>
        <w:trPr>
          <w:trHeight w:val="5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ceeds expect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ets expect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orking toward expect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low expect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12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sk Comple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%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completion of the task; content rich; responses appropriate and with elaboration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ontent rich, ideas developed with elaboration and detail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completion of the task; content appropriate; responses appropriate and adequately developed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eas developed with some elaboration &amp; detail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Partial completion of the task; content somewhat adequate; responses mostly appropriate yet undeveloped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sic ideas expressed but with very little elaboration or detail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inimal completion of the task and/or responses frequently inappropriate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ontent frequently undeveloped and/or very repetitiv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</w:t>
            </w:r>
          </w:p>
        </w:tc>
      </w:tr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luenc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HS #3: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mmunica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--Oral Express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eech sustained throughout with few pauses and stumbling; </w:t>
            </w:r>
            <w:r>
              <w:rPr>
                <w:i/>
                <w:sz w:val="18"/>
                <w:szCs w:val="18"/>
              </w:rPr>
              <w:t>ease of flow and using proper intonation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peech sustained most of the time; some hesitation but </w:t>
            </w:r>
            <w:r>
              <w:rPr>
                <w:i/>
                <w:sz w:val="18"/>
                <w:szCs w:val="18"/>
              </w:rPr>
              <w:t>appropriate pacing</w:t>
            </w:r>
            <w:r>
              <w:rPr>
                <w:sz w:val="18"/>
                <w:szCs w:val="18"/>
              </w:rPr>
              <w:t>, and manages to continue and complete thought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peech choppy and/or slow with frequent pauses; </w:t>
            </w:r>
            <w:r>
              <w:rPr>
                <w:i/>
                <w:sz w:val="18"/>
                <w:szCs w:val="18"/>
              </w:rPr>
              <w:t>limited ease of expression</w:t>
            </w:r>
            <w:r>
              <w:rPr>
                <w:sz w:val="18"/>
                <w:szCs w:val="18"/>
              </w:rPr>
              <w:t>; few or no complete thoughts; some sustained spee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eech halting and uneven with long pauses, </w:t>
            </w:r>
            <w:r>
              <w:rPr>
                <w:i/>
                <w:sz w:val="18"/>
                <w:szCs w:val="18"/>
              </w:rPr>
              <w:t>excessive hesitation</w:t>
            </w:r>
            <w:r>
              <w:rPr>
                <w:sz w:val="18"/>
                <w:szCs w:val="18"/>
              </w:rPr>
              <w:t>, and/or incomplete thoughts; little sustained spee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</w:t>
            </w:r>
          </w:p>
        </w:tc>
      </w:tr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se of Technolog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HS #4: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chnolog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--Communication of Inform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tudent uses technology to present information in an interesting and informative manner. Content is complete and is enriched by a visually pleasing layout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tudent uses technology to present information in a mostly interesting and informative manner. Content is mostly complete and is enriched by a clear and logical layout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tudent occasionally uses technology to present information in an interesting and informative manner. Content is somewhat complete and/or has a confusing layout.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tudent seldom uses technology to present information in an interesting and informative manner. Content is incomplete and/or has a confusing layout.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</w:t>
            </w:r>
          </w:p>
        </w:tc>
      </w:tr>
      <w:tr>
        <w:trPr>
          <w:trHeight w:val="19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earch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HS #5: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blem Solv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--Seeks and evaluates inform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Student utilizes a variety of sources to effectively gather, organize, and analyze the information necessary to </w:t>
            </w:r>
            <w:r>
              <w:rPr>
                <w:sz w:val="18"/>
                <w:szCs w:val="18"/>
              </w:rPr>
              <w:t>complete their research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Student gathers, organizes, and analyzes the information necessary to </w:t>
            </w:r>
            <w:r>
              <w:rPr>
                <w:sz w:val="18"/>
                <w:szCs w:val="18"/>
              </w:rPr>
              <w:t>complete their resear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Student gathers, organizes, and analyzes some relevant information necessary to </w:t>
            </w:r>
            <w:r>
              <w:rPr>
                <w:sz w:val="18"/>
                <w:szCs w:val="18"/>
              </w:rPr>
              <w:t>complete their resear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Student is unable to gather, organize, and analyze information necessary to </w:t>
            </w:r>
            <w:r>
              <w:rPr>
                <w:sz w:val="18"/>
                <w:szCs w:val="18"/>
              </w:rPr>
              <w:t>complete their resear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</w:t>
            </w:r>
          </w:p>
        </w:tc>
      </w:tr>
      <w:tr>
        <w:trPr>
          <w:trHeight w:val="19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derstanding of Cultur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HS #6: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rts and Cultur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--Understand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tudent consistently demonstrates a recognition and understanding of the attributes of a culture through written, oral, or visual expression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tudent frequently demonstrates a recognition and understanding of the attributes of a culture through written, oral, or visual expression.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tudent occasionally demonstrates a recognition and understanding of the attributes of a culture through written, oral, or visual expression.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tudent seldom demonstrates a recognition and understanding of the attributes of a culture through written, oral, or visual expression.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ESENTATION (Levels 1 &amp; 2)</w:t>
      </w:r>
    </w:p>
    <w:p>
      <w:pPr>
        <w:pStyle w:val="Normal"/>
        <w:ind w:left="-1440" w:hanging="0"/>
        <w:rPr/>
      </w:pPr>
      <w:r>
        <w:rPr>
          <w:b/>
          <w:sz w:val="28"/>
          <w:szCs w:val="28"/>
        </w:rPr>
        <w:t xml:space="preserve">Rubric to Assess Speaking/Research in a Foreign Language—Melrose High School </w:t>
      </w:r>
    </w:p>
    <w:p>
      <w:pPr>
        <w:pStyle w:val="Normal"/>
        <w:ind w:left="-1440" w:hanging="0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*adapted from </w:t>
      </w:r>
      <w:r>
        <w:rPr>
          <w:sz w:val="18"/>
          <w:szCs w:val="18"/>
          <w:u w:val="single"/>
        </w:rPr>
        <w:t>Fairfax County (VA) Public Schools PALS rubrics</w:t>
      </w:r>
      <w:r>
        <w:rPr>
          <w:sz w:val="18"/>
          <w:szCs w:val="18"/>
        </w:rPr>
        <w:t xml:space="preserve"> and </w:t>
      </w:r>
      <w:r>
        <w:rPr>
          <w:i/>
          <w:sz w:val="18"/>
          <w:szCs w:val="18"/>
          <w:u w:val="single"/>
        </w:rPr>
        <w:t>Melrose High School Rubrics</w:t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tbl>
      <w:tblPr>
        <w:tblW w:w="11160" w:type="dxa"/>
        <w:jc w:val="left"/>
        <w:tblInd w:w="-1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2340"/>
        <w:gridCol w:w="2700"/>
        <w:gridCol w:w="2520"/>
      </w:tblGrid>
      <w:tr>
        <w:trPr>
          <w:trHeight w:val="5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ceeds expect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ets expect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orking toward expect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low expect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12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sk Comple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%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completion of the task; content rich; responses appropriate and with elaboration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ontent rich, ideas developed with elaboration and detail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completion of the task; content appropriate; responses appropriate and adequately developed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eas developed with some elaboration &amp; detail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Partial completion of the task; content somewhat adequate; responses mostly appropriate yet undeveloped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sic ideas expressed but with very little elaboration or detail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inimal completion of the task and/or responses frequently inappropriate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ontent frequently undeveloped and/or very repetitiv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                                      11</w:t>
            </w:r>
          </w:p>
        </w:tc>
      </w:tr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luenc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HS #3: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mmunica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--Oral Express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eech sustained throughout with few pauses and stumbling; </w:t>
            </w:r>
            <w:r>
              <w:rPr>
                <w:i/>
                <w:sz w:val="18"/>
                <w:szCs w:val="18"/>
              </w:rPr>
              <w:t>ease of flow and using proper intonation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peech sustained most of the time; some hesitation but </w:t>
            </w:r>
            <w:r>
              <w:rPr>
                <w:i/>
                <w:sz w:val="18"/>
                <w:szCs w:val="18"/>
              </w:rPr>
              <w:t>appropriate pacing</w:t>
            </w:r>
            <w:r>
              <w:rPr>
                <w:sz w:val="18"/>
                <w:szCs w:val="18"/>
              </w:rPr>
              <w:t>, and manages to continue and complete thought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peech choppy and/or slow with frequent pauses; </w:t>
            </w:r>
            <w:r>
              <w:rPr>
                <w:i/>
                <w:sz w:val="18"/>
                <w:szCs w:val="18"/>
              </w:rPr>
              <w:t>limited ease of expression</w:t>
            </w:r>
            <w:r>
              <w:rPr>
                <w:sz w:val="18"/>
                <w:szCs w:val="18"/>
              </w:rPr>
              <w:t>; few or no complete thoughts; some sustained spee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eech halting and uneven with long pauses, </w:t>
            </w:r>
            <w:r>
              <w:rPr>
                <w:i/>
                <w:sz w:val="18"/>
                <w:szCs w:val="18"/>
              </w:rPr>
              <w:t>excessive hesitation</w:t>
            </w:r>
            <w:r>
              <w:rPr>
                <w:sz w:val="18"/>
                <w:szCs w:val="18"/>
              </w:rPr>
              <w:t>, and/or incomplete thoughts; little sustained spee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                                       11</w:t>
            </w:r>
          </w:p>
        </w:tc>
      </w:tr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se of Technolog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HS #4: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chnolog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--Communication of Inform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tudent uses technology to present information in an interesting and informative manner. Content is complete and is enriched by a visually pleasing layout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tudent uses technology to present information in a mostly interesting and informative manner. Content is mostly complete and is enriched by a clear and logical layout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tudent occasionally uses technology to present information in an interesting and informative manner. Content is somewhat complete and/or has a confusing layout.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tudent seldom uses technology to present information in an interesting and informative manner. Content is incomplete and/or has a confusing layout.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                                       11</w:t>
            </w:r>
          </w:p>
        </w:tc>
      </w:tr>
      <w:tr>
        <w:trPr>
          <w:trHeight w:val="19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earch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HS #5: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blem Solv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--Seeks and evaluates inform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Student utilizes a variety of sources to effectively gather, organize, and analyze the information necessary to </w:t>
            </w:r>
            <w:r>
              <w:rPr>
                <w:sz w:val="18"/>
                <w:szCs w:val="18"/>
              </w:rPr>
              <w:t>complete their research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Student gathers, organizes, and analyzes the information necessary to </w:t>
            </w:r>
            <w:r>
              <w:rPr>
                <w:sz w:val="18"/>
                <w:szCs w:val="18"/>
              </w:rPr>
              <w:t>complete their resear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Student gathers, organizes, and analyzes some relevant information necessary to </w:t>
            </w:r>
            <w:r>
              <w:rPr>
                <w:sz w:val="18"/>
                <w:szCs w:val="18"/>
              </w:rPr>
              <w:t>complete their resear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Student is unable to gather, organize, and analyze information necessary to </w:t>
            </w:r>
            <w:r>
              <w:rPr>
                <w:sz w:val="18"/>
                <w:szCs w:val="18"/>
              </w:rPr>
              <w:t>complete their resear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                                       11</w:t>
            </w:r>
          </w:p>
        </w:tc>
      </w:tr>
      <w:tr>
        <w:trPr>
          <w:trHeight w:val="19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derstanding of Cultur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HS #6: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rts and Cultur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--Understand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tudent consistently demonstrates a recognition and understanding of the attributes of a culture through written, oral, or visual expression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tudent frequently demonstrates a recognition and understanding of the attributes of a culture through written, oral, or visual expression.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tudent occasionally demonstrates a recognition and understanding of the attributes of a culture through written, oral, or visual expression.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tudent seldom demonstrates a recognition and understanding of the attributes of a culture through written, oral, or visual expression.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                                      11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hanging="144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hanging="1440"/>
        <w:rPr/>
      </w:pPr>
      <w:r>
        <w:rPr>
          <w:b/>
        </w:rPr>
        <w:t>Notes to teacher:</w:t>
      </w:r>
    </w:p>
    <w:p>
      <w:pPr>
        <w:pStyle w:val="Normal"/>
        <w:ind w:hanging="1440"/>
        <w:rPr>
          <w:b/>
          <w:b/>
        </w:rPr>
      </w:pPr>
      <w:r>
        <w:rPr>
          <w:b/>
        </w:rPr>
      </w:r>
    </w:p>
    <w:p>
      <w:pPr>
        <w:pStyle w:val="Normal"/>
        <w:ind w:hanging="1440"/>
        <w:rPr>
          <w:b/>
          <w:b/>
        </w:rPr>
      </w:pPr>
      <w:r>
        <w:rPr>
          <w:b/>
        </w:rPr>
        <w:t xml:space="preserve">1) </w:t>
      </w:r>
      <w:r>
        <w:rPr/>
        <w:t xml:space="preserve">Students may receive grades between categories </w:t>
      </w:r>
    </w:p>
    <w:p>
      <w:pPr>
        <w:pStyle w:val="Normal"/>
        <w:ind w:left="-1440" w:hanging="0"/>
        <w:rPr/>
      </w:pPr>
      <w:r>
        <w:rPr/>
        <w:t xml:space="preserve">(ex:  a </w:t>
      </w:r>
      <w:r>
        <w:rPr>
          <w:i/>
        </w:rPr>
        <w:t>3/4</w:t>
      </w:r>
      <w:r>
        <w:rPr/>
        <w:t xml:space="preserve"> in the last category should receive 18.5 points)</w:t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-1440" w:hanging="0"/>
        <w:rPr/>
      </w:pPr>
      <w:r>
        <w:rPr/>
        <w:t>2)  All College Preparatory students can have their work scaled +5 points (at teacher’s discretion).  Therefore, a student who scores all “3’s” will receive an “A” grade, or 90%.</w:t>
      </w:r>
    </w:p>
    <w:p>
      <w:pPr>
        <w:pStyle w:val="Normal"/>
        <w:rPr/>
      </w:pPr>
      <w:r>
        <w:rPr/>
      </w:r>
    </w:p>
    <w:p>
      <w:pPr>
        <w:pStyle w:val="Normal"/>
        <w:ind w:left="-1440" w:hanging="0"/>
        <w:rPr/>
      </w:pPr>
      <w:r>
        <w:rPr/>
        <w:t xml:space="preserve">3)  All words in </w:t>
      </w:r>
      <w:r>
        <w:rPr>
          <w:i/>
        </w:rPr>
        <w:t>italics</w:t>
      </w:r>
      <w:r>
        <w:rPr/>
        <w:t xml:space="preserve"> come directly from </w:t>
      </w:r>
      <w:r>
        <w:rPr>
          <w:i/>
        </w:rPr>
        <w:t>Melrose High School Rubrics #3 (Communication), #4 (Technology), #5 (Problem-Solving), #6 (Arts &amp; Culture)</w:t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-1440" w:hanging="0"/>
        <w:rPr>
          <w:u w:val="single"/>
        </w:rPr>
      </w:pPr>
      <w:r>
        <w:rPr>
          <w:u w:val="single"/>
        </w:rPr>
        <w:t>4)  If plagiarism is suspected (ex:  sentences on slides lifted directly from the Internet, student reads something s/he did not write), an automatic grade of “2” or “1” will be given in the affected categori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hanging="1440"/>
        <w:rPr/>
      </w:pPr>
      <w:r>
        <w:rPr>
          <w:b/>
        </w:rPr>
        <w:t>5)  If the teacher decides to have the students present in the target language, use the rubric given for Level</w:t>
      </w:r>
    </w:p>
    <w:p>
      <w:pPr>
        <w:pStyle w:val="Normal"/>
        <w:ind w:hanging="1440"/>
        <w:rPr>
          <w:b/>
          <w:b/>
        </w:rPr>
      </w:pPr>
      <w:r>
        <w:rPr>
          <w:b/>
        </w:rPr>
        <w:t>3, 4 or 5 (includes vocabulary/language control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6:20:00Z</dcterms:created>
  <dc:creator>MVMMS</dc:creator>
  <dc:description/>
  <cp:keywords/>
  <dc:language>en-US</dc:language>
  <cp:lastModifiedBy>MVMMS</cp:lastModifiedBy>
  <dcterms:modified xsi:type="dcterms:W3CDTF">2011-05-09T16:20:00Z</dcterms:modified>
  <cp:revision>2</cp:revision>
  <dc:subject/>
  <dc:title>PRESENTATION (Levels 1 &amp; 2)</dc:title>
</cp:coreProperties>
</file>